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成人高等教育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2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年下半年本科学生毕业论文工作安排的通知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和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级遗留本科学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按照学校教学工作安排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下半年的专升本学生毕业论文工作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起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前结束。为组织好本次毕业论文的写作工作，严格毕业论文的写作程序与要求，现将论文工作具体安排公布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  毕业设计（论文）撰写资格审查：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7030A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7030A0"/>
          <w:spacing w:val="0"/>
          <w:sz w:val="24"/>
          <w:szCs w:val="24"/>
          <w:shd w:fill="FFFFFF" w:val="clear"/>
        </w:rPr>
        <w:t>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7030A0"/>
          <w:spacing w:val="0"/>
          <w:sz w:val="24"/>
          <w:szCs w:val="24"/>
          <w:shd w:fill="FFFFFF" w:val="clear"/>
        </w:rPr>
        <w:t>级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7030A0"/>
          <w:spacing w:val="0"/>
          <w:sz w:val="24"/>
          <w:szCs w:val="24"/>
          <w:shd w:fill="FFFFFF" w:val="clear"/>
        </w:rPr>
        <w:t>2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7030A0"/>
          <w:spacing w:val="0"/>
          <w:sz w:val="24"/>
          <w:szCs w:val="24"/>
          <w:shd w:fill="FFFFFF" w:val="clear"/>
        </w:rPr>
        <w:t xml:space="preserve">级专升本在学籍有效期内的遗留生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7030A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7030A0"/>
          <w:spacing w:val="0"/>
          <w:sz w:val="24"/>
          <w:szCs w:val="24"/>
          <w:shd w:fill="FFFFFF" w:val="clear"/>
        </w:rPr>
        <w:t>且已经缴齐学费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  重点关注内容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中期检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检查论文题目和研究方向是否与专业相符（具体时间待后续通知），检查不符要求的论文，在规定时间内进行修改，仍不通过，此次论文写作终止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校抽检工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根据教育部《本科毕业论文（设计）抽检办法（试行）》以及广东省教育厅关于《广东省本科毕业论文（设计）抽检实施细则（试行）》的要求，按照“教学点全覆盖、专业全覆盖”原则，对所有参加答辩论文进行校级专家抽检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1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针对教学点：所有教学点论文根据数量按比例抽检，抽检结果如若出现不合格下学期重新撰写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2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针对学生：凡申请现场答辩的学生自动列入校级专家审核名单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论文中出现较多问题情况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选题问题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选题与专业不符，选题不聚焦，题目太大，主题不明，缺乏创新性，选题与内容不符，封面必须填写完整且正确，本次论文写作时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024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写作安排问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写作安排不合理，工作量不饱满，文献研究不充分，综述不足，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参考文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效性差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（最好在写作时间三年内</w:t>
      </w: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val="en-US" w:eastAsia="zh-CN"/>
        </w:rPr>
        <w:t>20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val="en-US" w:eastAsia="zh-CN"/>
        </w:rPr>
        <w:t>-202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），论文正文字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 xml:space="preserve">8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千以上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 xml:space="preserve">3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万以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逻辑构建问题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逻辑不清晰，结构不合理，体系不完整，章节安排详略不当，结论可信度差等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专业能力问题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基础知识掌握不足，理论基础薄弱，研究方法不合理，分析论证不充分、不严谨、不科学，缺少实证或实证薄弱，研究深度不够等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学术规范问题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字表达、书写格式、图表、公式符号、缩略词等不符合通行的学术规范，文字表述不准确、流畅性较差，错别字语病较多等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毕业论文写作动员及学术诚信教育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学位论文是学位资格认证的重要依据，各教学单位要高度重视，认真学习各项文件，学习了解论文写作的相关规定和毕业论文管理规定的同时，做好论文指导任务的落实，聘用有指导能力的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教师作为论文指导教师，同时做好学生论文写作的动员工作。让学生学习了解论文写作的相关规定和毕业论文的写作流程，保证论文写作的顺利进行。同时要加强对学生学术道德、学术规范的教育，引导学生养成实事求是的科学精神和严谨认真的治学态度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指导教师要自觉加强师德师风建设，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强化学科知识传授、科研方法指导和学术规范教导，教育和引领学生恪守学术诚信，遵守学术准则。指导教师在论文评定过程中应严格查处论文抄袭行为，无论任何环节发现论文有抄袭行为者，当即取消其写作资格，成绩评定为不合格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学院对毕业设计（论文）写作有参与购买、代写行为的学生，给予开除学籍处分。已获得学历证书、学位证书的，依法予以撤销并报教育行政部门宣布无效。学位论文买卖、代写行为处理举报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581828308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论文写作及毕业答辩时间安排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论文写作进度：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时间（</w:t>
            </w:r>
            <w:r>
              <w:rPr>
                <w:rStyle w:val="StrongEmphasis"/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024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任务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7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-7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论文选题和选择答辩方式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7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6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-7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系统填写开题报告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7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1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-8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上传论文初稿并通过导师审阅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8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1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-9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上传论文复稿并通过导师审阅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9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1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-9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上传论文终稿并通过导师审阅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-1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5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论文查重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+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格式检测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6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-11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4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论文答辩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1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月</w:t>
            </w:r>
            <w:r>
              <w:rPr>
                <w:rStyle w:val="StrongEmphasis"/>
                <w:rFonts w:cs="宋体" w:ascii="宋体" w:hAnsi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日前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Style w:val="StrongEmphasis"/>
                <w:rFonts w:ascii="宋体" w:hAnsi="宋体" w:cs="宋体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论文上传定稿读取论文成绩</w:t>
            </w:r>
          </w:p>
        </w:tc>
      </w:tr>
    </w:tbl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</w:pPr>
      <w:r>
        <w:rPr/>
      </w:r>
    </w:p>
    <w:p>
      <w:pPr>
        <w:pStyle w:val="Style11"/>
        <w:keepNext w:val="false"/>
        <w:keepLines w:val="false"/>
        <w:widowControl/>
        <w:shd w:fill="FFFFFF" w:val="clear"/>
        <w:jc w:val="center"/>
        <w:rPr>
          <w:rStyle w:val="StrongEmphasis"/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/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    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特别说明：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论文选题阶段：学生查阅资料，定论文选题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确定答辩方式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  <w:lang w:eastAsia="zh-CN"/>
        </w:rPr>
        <w:t>（非学位论文选书面答辩，学位论文选现场答辩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指导老师审核选题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学生错过本阶段截止日期，未添加论文题目、未选择答辩方式等将会导致本次论文不通过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论文查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格式检测阶段：学生错过本阶段截止日期，未在查重检测系统内完成查重及格式检测或检测结果不合格，将会导致本次论文不通过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论文写作指导安排：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学生在系统中看到指导老师信息后，主动联系指导老师，在老师的指导下开始论文查阅资料，拟定论文题目；并在系统中填报论文题目，同时确定答辩方式。学生应按论文写作进度及指导老师要求完成论文各环节任务，凡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前未与指导教师联系过的学生，视为自动放弃论文写作，指导教师可不再进行指导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学生需自行下载并保存论文规定及撰写规范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，认真阅读学习《电子科技大学中山学院成人高等教育本科毕业设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毕业答辩的有关规定》，严格按照相关要求及撰写格式，在指导老师指导下完成论文写作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根据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我校成人教育学位授予相关规定，学生毕业论文（设计）答辩方式为现场答辩且成绩优良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8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shd w:fill="FFFFFF" w:val="clear"/>
        </w:rPr>
        <w:t>分及以上），是授位的基本条件之一。拟申请学位的学生，必须参加论文现场答辩，认真撰写毕业论文，提高论文质量，争取优良成绩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论文查重和格式检测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格式检测要求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院已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上半年开始采用格式检测系统，对全部本科论文进行格式检测，学生认真按照我院成人教育论文撰写规范要求（参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完善论文格式，现场答辩的学生论文格式检测万字差错率应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申请书面答辩的学生论文格式检测万字差错率应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具体格式检测操作步骤将和论文重复性检测（查重）一起另行通知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论文查重率要求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申请学位的学生应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不申请学位的学生应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即申请现场答辩的学生应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申请书面答辩的学生应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论文字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正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格式检测差错率和查重率必须同时满足要求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学校将对学生论文定稿统一查重，如果学生采用不正当手段降低查重率，一经发现取消此次毕业设计（论文）成绩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六、论文过程中注意事项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答辩方式选择：在选题阶段必须确定答辩方式。申请学位的学生选择现场答辩，不申请学位的学生选择书面答辩。一旦系统统一进入开题阶段，则无法再修改答辩方式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自主选题：学生必须根据自己专业自拟毕业设计（论文）题目，指导老师进行必要的指导，指导老师审核选题与专业是否相符，选题是否聚焦，是否选题范围过大，主题是否不明、是否缺乏创新性，选题与内容是否相符等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研究方向、关键词：学生填写，指导老师审核修改。论文研究方向：①须为中文；②每个研究方向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5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汉字以内，限填写两个研究方向，以中英文分号“；”分隔；③论研究方向不能与专业名称相同；论文关键词：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0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汉字以内，以中英文分号“；”分隔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各阶段的稿件提交次数：允许提交初稿、复稿、终稿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5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次。如果学生在没有评阅的情况下再次上传，则会覆盖原稿件，且此次上传不计入提交次数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生提交的论文题目与系统中自拟题目必须一致，学校将在论文定稿后统一核查，如出现不一致，则此次论文不通过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指导老师给出论文初稿、复稿的修改意见后，如学生不作任何修改就再次上传稿件，指导老师将按情节严重程度扣除平时成绩。如出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次及以上，平时成绩以零分计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平台设置好指导关系后管理员提醒学生选题，指导老师及时审核学生选题及开题报告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七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遗留生学生论文重修及补做安排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级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级专升本遗留生论文未通过学生名单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如学生拟参加本次论文写作，应在规定时间内提交申请。学生论文重修及补做申请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学生需完整填写《论文重修及补做申请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，提交申请表给班主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逾期不申请者视为放弃本次论文补做资格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教学单位论文补做安排和正常论文学生一起在系统添加学生即可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hyperlink r:id="rId2" w:tgtFrame="http://jxjy.zsc.edu.cn/jxgl/crjy/jxsj/sjhj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 xml:space="preserve">1 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论文管理系统操作指南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.</w:t>
        </w:r>
      </w:hyperlink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hyperlink r:id="rId3" w:tgtFrame="http://jxjy.zsc.edu.cn/jxgl/crjy/jxsj/sjhj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2</w:t>
        </w:r>
        <w:r>
          <w:rPr>
            <w:rStyle w:val="InternetLink"/>
            <w:rFonts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val="en-US" w:eastAsia="zh-CN"/>
          </w:rPr>
          <w:t xml:space="preserve"> 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论文相关规定及撰写规范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.</w:t>
        </w:r>
      </w:hyperlink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hyperlink r:id="rId4" w:tgtFrame="http://jxjy.zsc.edu.cn/jxgl/crjy/jxsj/sjhj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3</w:t>
        </w:r>
        <w:r>
          <w:rPr>
            <w:rStyle w:val="InternetLink"/>
            <w:rFonts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val="en-US" w:eastAsia="zh-CN"/>
          </w:rPr>
          <w:t xml:space="preserve"> 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 xml:space="preserve"> 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教学单位上报表格汇总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hyperlink r:id="rId5" w:tgtFrame="http://jxjy.zsc.edu.cn/jxgl/crjy/jxsj/sjhj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 xml:space="preserve">4 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遗留生论文未通过学生名单（截止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5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月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30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日未欠费学生）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hyperlink r:id="rId6" w:tgtFrame="http://jxjy.zsc.edu.cn/jxgl/crjy/jxsj/sjhj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5</w:t>
        </w:r>
        <w:r>
          <w:rPr>
            <w:rStyle w:val="InternetLink"/>
            <w:rFonts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val="en-US" w:eastAsia="zh-CN"/>
          </w:rPr>
          <w:t xml:space="preserve"> 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论文重修及补做申请表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                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继续教育学院教务科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                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7030A0"/>
          <w:sz w:val="24"/>
          <w:szCs w:val="24"/>
          <w:lang w:eastAsia="zh-CN"/>
        </w:rPr>
        <w:t>总结论文工作时间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7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论文系统完成论文选题和答辩方式选择（书面答辩或现场答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7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论文系统完成论文开题报告提交，研究方向和关键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 xml:space="preserve">月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8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论文系统提交论文初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9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论文系统提交论文复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9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论文系统提交论文终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10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论文系统进行查重和格式检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1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毕业论文答辩（书面答辩和现场答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-1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日，论文系统提交论文定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以上任何一个阶段不通过，论文将终止，将由下学期再重新开展论文工作。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级学生仅有最后</w:t>
      </w: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7030A0"/>
          <w:sz w:val="24"/>
          <w:szCs w:val="24"/>
          <w:lang w:val="en-US" w:eastAsia="zh-CN"/>
        </w:rPr>
        <w:t>次论文写作机会，请把握最后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7030A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7030A0"/>
          <w:sz w:val="24"/>
          <w:szCs w:val="24"/>
          <w:lang w:val="en-US" w:eastAsia="zh-CN"/>
        </w:rPr>
        <w:t xml:space="preserve">    </w:t>
      </w:r>
    </w:p>
    <w:sectPr>
      <w:type w:val="nextPage"/>
      <w:pgSz w:w="11906" w:h="16838"/>
      <w:pgMar w:left="1180" w:right="1266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 "/>
      <w:lvlJc w:val="left"/>
      <w:pPr>
        <w:tabs>
          <w:tab w:val="num" w:pos="0"/>
        </w:tabs>
        <w:ind w:left="425" w:hanging="425"/>
      </w:pPr>
      <w:rPr>
        <w:sz w:val="30"/>
        <w:szCs w:val="30"/>
        <w:rFonts w:ascii="Times New Roman" w:hAnsi="Times New Roman" w:eastAsia="黑体" w:cs="Times New Roma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567"/>
      </w:pPr>
      <w:rPr>
        <w:sz w:val="28"/>
        <w:szCs w:val="28"/>
        <w:rFonts w:ascii="黑体" w:hAnsi="黑体" w:eastAsia="黑体" w:cs="黑体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709" w:hanging="709"/>
      </w:pPr>
      <w:rPr>
        <w:sz w:val="28"/>
        <w:szCs w:val="28"/>
        <w:rFonts w:ascii="黑体" w:hAnsi="黑体" w:eastAsia="黑体" w:cs="黑体"/>
      </w:rPr>
    </w:lvl>
    <w:lvl w:ilvl="3">
      <w:start w:val="1"/>
      <w:pStyle w:val="Heading4"/>
      <w:numFmt w:val="decimal"/>
      <w:suff w:val="nothing"/>
      <w:lvlText w:val="%1.%2.%3.%4 "/>
      <w:lvlJc w:val="left"/>
      <w:pPr>
        <w:tabs>
          <w:tab w:val="num" w:pos="0"/>
        </w:tabs>
        <w:ind w:left="850" w:hanging="850"/>
      </w:pPr>
      <w:rPr>
        <w:rFonts w:ascii="宋体" w:hAnsi="宋体" w:eastAsia="宋体" w:cs="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exact" w:line="400" w:before="480" w:after="360"/>
      <w:jc w:val="center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exact" w:line="400" w:before="360" w:after="120"/>
      <w:outlineLvl w:val="1"/>
    </w:pPr>
    <w:rPr>
      <w:rFonts w:ascii="Times New Roman" w:hAnsi="Times New Roman" w:eastAsia="黑体" w:cs="Times New Roman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left" w:pos="420" w:leader="none"/>
      </w:tabs>
      <w:spacing w:lineRule="exact" w:line="400" w:before="240" w:after="120"/>
      <w:ind w:left="0" w:hanging="0"/>
      <w:outlineLvl w:val="2"/>
    </w:pPr>
    <w:rPr>
      <w:rFonts w:ascii="Times New Roman" w:hAnsi="Times New Roman" w:eastAsia="黑体" w:cs="Times New Roman"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420" w:leader="none"/>
      </w:tabs>
      <w:spacing w:lineRule="auto" w:line="372" w:before="280" w:after="290"/>
      <w:ind w:left="850" w:hanging="85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>
      <w:rFonts w:ascii="Times New Roman" w:hAnsi="Times New Roman" w:eastAsia="黑体" w:cs="Times New Roman"/>
      <w:sz w:val="30"/>
      <w:szCs w:val="30"/>
    </w:rPr>
  </w:style>
  <w:style w:type="character" w:styleId="WW8Num1z1">
    <w:name w:val="WW8Num1z1"/>
    <w:qFormat/>
    <w:rPr>
      <w:rFonts w:ascii="黑体" w:hAnsi="黑体" w:eastAsia="黑体" w:cs="黑体"/>
      <w:sz w:val="28"/>
      <w:szCs w:val="28"/>
    </w:rPr>
  </w:style>
  <w:style w:type="character" w:styleId="WW8Num1z3">
    <w:name w:val="WW8Num1z3"/>
    <w:qFormat/>
    <w:rPr>
      <w:rFonts w:ascii="宋体" w:hAnsi="宋体" w:eastAsia="宋体" w:cs="宋体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Times New Roman" w:hAnsi="Times New Roman" w:eastAsia="黑体" w:cs="Times New Roman"/>
      <w:kern w:val="2"/>
      <w:sz w:val="28"/>
      <w:szCs w:val="32"/>
    </w:rPr>
  </w:style>
  <w:style w:type="character" w:styleId="3Char">
    <w:name w:val="标题 3 Char"/>
    <w:qFormat/>
    <w:rPr>
      <w:rFonts w:ascii="Times New Roman" w:hAnsi="Times New Roman" w:eastAsia="黑体" w:cs="Times New Roman"/>
      <w:bCs/>
      <w:sz w:val="28"/>
      <w:szCs w:val="32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xjy.zsc.edu.cn/jxgl/crjy/jxsj/sjhj/resource/838c263ffac8702db283d01ae4b21252.zip" TargetMode="External"/><Relationship Id="rId3" Type="http://schemas.openxmlformats.org/officeDocument/2006/relationships/hyperlink" Target="http://jxjy.zsc.edu.cn/jxgl/crjy/jxsj/sjhj/resource/ed01effa21c2ea7c2f94f674b9c6fabb.rar" TargetMode="External"/><Relationship Id="rId4" Type="http://schemas.openxmlformats.org/officeDocument/2006/relationships/hyperlink" Target="http://jxjy.zsc.edu.cn/jxgl/crjy/jxsj/sjhj/resource/37aa135671cf7a90fc65efcb48df39c9.zip" TargetMode="External"/><Relationship Id="rId5" Type="http://schemas.openxmlformats.org/officeDocument/2006/relationships/hyperlink" Target="http://jxjy.zsc.edu.cn/jxgl/crjy/jxsj/sjhj/resource/5caf0b25a9b8490efc08683d6748d469.xlsx" TargetMode="External"/><Relationship Id="rId6" Type="http://schemas.openxmlformats.org/officeDocument/2006/relationships/hyperlink" Target="http://jxjy.zsc.edu.cn/jxgl/crjy/jxsj/sjhj/resource/0b95b9e0bcb6774994454f7a50a2b159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46:00Z</dcterms:created>
  <dc:creator>Administrator</dc:creator>
  <dc:description/>
  <dc:language>en-US</dc:language>
  <cp:lastModifiedBy>CC</cp:lastModifiedBy>
  <dcterms:modified xsi:type="dcterms:W3CDTF">2024-07-10T02:0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37F6387194D19834E0E1F386E49E2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